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e designed a city on a cloud.  This city floats around because it is sitting on a cloud.  This city will not get shaken too badly because the clouds are safe. The only thing is that people will get a fright if they look down on to the earth.  The big tower that you can see is a solar powered jet blaster. It has a water collector. You can see plants on top because you would need to plant lots of them to get oxygen.  You take a jet plane to get to this city.  The main community outcome for this city is a healthy city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Callum Wakefield and Mackay Wakefiel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0:46:00Z</dcterms:created>
  <dc:creator>Ministry of Education</dc:creator>
  <dc:description/>
  <cp:keywords/>
  <dc:language>en-US</dc:language>
  <cp:lastModifiedBy>Ministry of Education</cp:lastModifiedBy>
  <dcterms:modified xsi:type="dcterms:W3CDTF">2011-03-25T00:51:00Z</dcterms:modified>
  <cp:revision>1</cp:revision>
  <dc:subject/>
  <dc:title>We designed a city on a cloud</dc:title>
</cp:coreProperties>
</file>